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44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13.12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и постъпването на документ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омяна на тема на дисертацията на докторант Иво Ихтимански, департамент Географ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числяване на докторант Северина Борджукова, департамент География.</w:t>
      </w:r>
    </w:p>
    <w:p>
      <w:pPr>
        <w:pStyle w:val="Normal"/>
        <w:spacing w:lineRule="auto" w:line="276"/>
        <w:jc w:val="both"/>
        <w:rPr/>
      </w:pPr>
      <w:r>
        <w:rPr>
          <w:i/>
          <w:lang w:val="bg-BG"/>
        </w:rPr>
        <w:t>Прилагам доклади от ръководителя на департамент География (вх. № 627 и 628 от 10.12.2021 г.)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13 часа на 16.12.2021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На 14.12.2021 г. проф. Стоян Недков е изпратил следното писмо до членовете на Научния съвет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колеги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Моля за включване на още една точка в дневния ред на дистанционното заседани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3. Приемане на доклад на атестационната комисия за проведената атестация на редовните докторанти за 2021г. 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лада. Хартиеното копие на доклада е подписано от всички членове и предадено във финансовия отдел. 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ложението ми е съгласувано с председателя на Научния съвет. 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Благодаря предварително и се извинявам за причиненото неудобство да се гласува още един път. 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До 13:00 часа на 16.12.2021 г. са получени 20 отговора от членовете на Научния съвет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  <w:t>Получени са следните мнения:</w:t>
      </w:r>
    </w:p>
    <w:p>
      <w:pPr>
        <w:pStyle w:val="Normal"/>
        <w:spacing w:lineRule="auto" w:line="276"/>
        <w:jc w:val="both"/>
        <w:rPr/>
      </w:pPr>
      <w:r>
        <w:rPr>
          <w:i/>
          <w:lang w:val="bg-BG"/>
        </w:rPr>
        <w:t>Доц. Петя Трифонова:</w:t>
      </w:r>
      <w:r>
        <w:rPr>
          <w:lang w:val="bg-BG"/>
        </w:rPr>
        <w:t xml:space="preserve"> Новата тема на дисертацията на Иво Ихтимански "</w:t>
      </w:r>
      <w:r>
        <w:rPr>
          <w:bCs/>
          <w:lang w:val="bg-BG"/>
        </w:rPr>
        <w:t>Моделиране на рекреационни екосистемни услуги в ГИС среда на национално и регионално ниво</w:t>
      </w:r>
      <w:r>
        <w:rPr>
          <w:lang w:val="bg-BG"/>
        </w:rPr>
        <w:t xml:space="preserve">"  ми се струва твърде близка до проекта, който Христина Проданова представи миналия петък: </w:t>
      </w:r>
      <w:r>
        <w:rPr>
          <w:bCs/>
          <w:lang w:val="bg-BG"/>
        </w:rPr>
        <w:t>Оценка, картиране и картографиране на рекреационни екоситемни услуги в България</w:t>
      </w:r>
      <w:r>
        <w:rPr>
          <w:lang w:val="bg-BG"/>
        </w:rPr>
        <w:t>. Освен ако дисертацията касае друга страна, а не България. Гласувам Въздържал се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i/>
          <w:lang w:val="bg-BG"/>
        </w:rPr>
        <w:t xml:space="preserve">Проф. Диана Йорданова: </w:t>
      </w:r>
      <w:r>
        <w:rPr>
          <w:lang w:val="bg-BG"/>
        </w:rPr>
        <w:t>Гласувам "въздържал се" поради това, че съгласно данните в СОНИКС докторантът е зачислен през 2017 и срокът на докторантурата изтича през 2022. От предложеното ново заглавие на дисертацията се вижда, че темата се различава доста от  първоначалната, а времето за приключване на дисертацията е кратко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i/>
          <w:lang w:val="bg-BG"/>
        </w:rPr>
        <w:t xml:space="preserve">Проф. Даниела Йорданова: </w:t>
      </w:r>
      <w:r>
        <w:rPr>
          <w:lang w:val="bg-BG"/>
        </w:rPr>
        <w:t>Гласувам "въздържал се" поради същите причини, посочени от Ди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Останалите 17 членове на Научния съвет, отговорили по електронната поща, са гласували положително, с което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b/>
          <w:lang w:val="bg-BG"/>
        </w:rPr>
        <w:t>Променя темата на дисертационния труд на докторант Иво Ихтимански. Новата тема е: „Моделиране на рекреационни екосистемни услуги в ГИС среда на национално и регионално ниво“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Получено е следното мнение:</w:t>
      </w:r>
    </w:p>
    <w:p>
      <w:pPr>
        <w:pStyle w:val="Normal"/>
        <w:spacing w:lineRule="auto" w:line="276"/>
        <w:jc w:val="both"/>
        <w:rPr/>
      </w:pPr>
      <w:r>
        <w:rPr>
          <w:i/>
          <w:lang w:val="bg-BG"/>
        </w:rPr>
        <w:t>Проф. Стоян Недков:</w:t>
      </w:r>
      <w:r>
        <w:rPr>
          <w:lang w:val="bg-BG"/>
        </w:rPr>
        <w:t xml:space="preserve"> Гласувам "Въздържал се", както съм гласувал и на заседанието на департамента. Мотивът ми е съмнение относно научния принос и дисертабилността на работата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Останалите 19 членове на Научния съвет, отговорили по електронната поща, са гласували положително за отчисляването на Северина Борджукова, с което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lang w:val="bg-BG"/>
        </w:rPr>
        <w:t>Отчислява с право на защита със срок до две години, считано от 01.01.2022 г. Северина Борджукова, докторант в задочна форма на обучение с научен ръководител проф. дн Румяна Вацева.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3 от дневния ред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Всички 16 членове на Научния съвет, отговорили по тази точка от дневния ред, са гласували положително, с което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lang w:val="bg-BG"/>
        </w:rPr>
      </w:pPr>
      <w:r>
        <w:rPr>
          <w:rFonts w:eastAsia="Calibri"/>
          <w:b/>
          <w:lang w:val="bg-BG"/>
        </w:rPr>
        <w:t>Приема доклада на атестационната комисия за проведената атестация на редовните докторанти за 2021г. със следните резултати от атестацията:</w:t>
      </w:r>
    </w:p>
    <w:tbl>
      <w:tblPr>
        <w:tblW w:w="880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559"/>
        <w:gridCol w:w="1417"/>
        <w:gridCol w:w="2552"/>
      </w:tblGrid>
      <w:tr>
        <w:trPr>
          <w:trHeight w:val="2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Докторан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Месечна сума (лв.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Брой месец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bg-BG"/>
              </w:rPr>
              <w:t>Допълнителна стипендия (лв.)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lang w:val="bg-BG"/>
              </w:rPr>
              <w:t>Звезделина Марче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lang w:val="bg-BG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lang w:val="bg-BG"/>
              </w:rPr>
              <w:t>469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lang w:val="bg-BG"/>
              </w:rPr>
              <w:t>Десислава Христо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lang w:val="bg-BG"/>
              </w:rPr>
              <w:t>1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Calibri"/>
                <w:color w:val="000000"/>
                <w:lang w:val="bg-BG"/>
              </w:rPr>
            </w:pPr>
            <w:r>
              <w:rPr>
                <w:rFonts w:eastAsia="Calibri"/>
                <w:color w:val="000000"/>
                <w:lang w:val="bg-BG"/>
              </w:rPr>
              <w:t>5628</w:t>
            </w:r>
          </w:p>
        </w:tc>
      </w:tr>
    </w:tbl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6.12.2021 г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. Солаков/ </w:t>
      </w:r>
    </w:p>
    <w:sectPr>
      <w:footerReference w:type="default" r:id="rId2"/>
      <w:type w:val="nextPage"/>
      <w:pgSz w:w="11906" w:h="16838"/>
      <w:pgMar w:left="1134" w:right="851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15:00Z</dcterms:created>
  <dc:creator>Живка Михайлова</dc:creator>
  <dc:description/>
  <cp:keywords/>
  <dc:language>en-US</dc:language>
  <cp:lastModifiedBy>User</cp:lastModifiedBy>
  <cp:lastPrinted>2021-01-26T14:33:00Z</cp:lastPrinted>
  <dcterms:modified xsi:type="dcterms:W3CDTF">2021-12-16T08:46:00Z</dcterms:modified>
  <cp:revision>14</cp:revision>
  <dc:subject/>
  <dc:title>Уважаеми членове на НС на НИГГГ,</dc:title>
</cp:coreProperties>
</file>